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OPROGRAMOWANIA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0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zamówienia w cen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em operacyjny – 24 sz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ne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bru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em operacyjny – 6 sz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ne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bru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kiet oprogramowania biurowego – 31 sz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ne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brutt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cencje dostępowe – 80 sz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ne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bru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em serwerowy – 1 sz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ne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 zł. brutto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1:00Z</dcterms:created>
  <dc:creator>Małgorzata Strąk</dc:creator>
  <dc:description/>
  <cp:keywords/>
  <dc:language>en-US</dc:language>
  <cp:lastModifiedBy>abojarska</cp:lastModifiedBy>
  <cp:lastPrinted>2014-03-11T09:56:00Z</cp:lastPrinted>
  <dcterms:modified xsi:type="dcterms:W3CDTF">2014-08-14T07:11:00Z</dcterms:modified>
  <cp:revision>3</cp:revision>
  <dc:subject/>
  <dc:title/>
</cp:coreProperties>
</file>